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23751378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2375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237513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237513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237513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237513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237513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E ELEKTRYCZNE</w:t>
            <w:tab/>
          </w:r>
          <w:hyperlink w:anchor="__RefHeading___Toc5237513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ane energetyczne</w:t>
            <w:tab/>
          </w:r>
          <w:hyperlink w:anchor="__RefHeading___Toc5237513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silanie w energię elektryczną</w:t>
            <w:tab/>
          </w:r>
          <w:hyperlink w:anchor="__RefHeading___Toc5237513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Tablica bezpiecznikowa TB</w:t>
            <w:tab/>
          </w:r>
          <w:hyperlink w:anchor="__RefHeading___Toc5237513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podstawowego</w:t>
            <w:tab/>
          </w:r>
          <w:hyperlink w:anchor="__RefHeading___Toc5237513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ewakuacyjnego</w:t>
            <w:tab/>
          </w:r>
          <w:hyperlink w:anchor="__RefHeading___Toc5237513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gniazd wtykowych jednofazowych</w:t>
            <w:tab/>
          </w:r>
          <w:hyperlink w:anchor="__RefHeading___Toc5237513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zasilania urządzeń</w:t>
            <w:tab/>
          </w:r>
          <w:hyperlink w:anchor="__RefHeading___Toc5237513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wód ochronny</w:t>
            <w:tab/>
          </w:r>
          <w:hyperlink w:anchor="__RefHeading___Toc5237513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od porażeń prądem elektrycznym</w:t>
            <w:tab/>
          </w:r>
          <w:hyperlink w:anchor="__RefHeading___Toc5237513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przepięciowa</w:t>
            <w:tab/>
          </w:r>
          <w:hyperlink w:anchor="__RefHeading___Toc5237513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odgromowa</w:t>
            <w:tab/>
          </w:r>
          <w:hyperlink w:anchor="__RefHeading___Toc5237513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Bilans mocy dla tablicy TB</w:t>
            <w:tab/>
          </w:r>
          <w:hyperlink w:anchor="__RefHeading___Toc5237513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dla tablicy TB</w:t>
            <w:tab/>
          </w:r>
          <w:hyperlink w:anchor="__RefHeading___Toc5237513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obór zabezpieczeń i linii zasilających</w:t>
            <w:tab/>
          </w:r>
          <w:hyperlink w:anchor="__RefHeading___Toc52375139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impedancji i prądów zwarciowych</w:t>
            <w:tab/>
          </w:r>
          <w:hyperlink w:anchor="__RefHeading___Toc52375140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materiałów</w:t>
            <w:tab/>
          </w:r>
          <w:hyperlink w:anchor="__RefHeading___Toc52375140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FORMACJA DOTYCZĄCA BEZPIECZEŃSTWA I OCHRONY ZDROWIA CZĘŚCI ELEKTRYCZNEJ</w:t>
            <w:tab/>
          </w:r>
          <w:hyperlink w:anchor="__RefHeading___Toc5237514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robót</w:t>
            <w:tab/>
          </w:r>
          <w:hyperlink w:anchor="__RefHeading___Toc5237514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kaz istniejących obiektów budowlanych</w:t>
            <w:tab/>
          </w:r>
          <w:hyperlink w:anchor="__RefHeading___Toc52375140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e istniejących elementów zagospodarowania działki lub terenu, które mogą stwarzać zagrożenie bezpieczeństwa i zdrowia ludzi</w:t>
            <w:tab/>
          </w:r>
          <w:hyperlink w:anchor="__RefHeading___Toc52375140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e dotyczące przewidywanych zagrożeń występujących podczas realizacji robót budowlanych, określających skalę i rodzaje zagrożeń oraz miejsce ich występowania</w:t>
            <w:tab/>
          </w:r>
          <w:hyperlink w:anchor="__RefHeading___Toc52375140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a sposobu prowadzenia instruktażu pracowników przed przystąpieniem do realizacji robót szczególnie niebezpiecznych</w:t>
            <w:tab/>
          </w:r>
          <w:hyperlink w:anchor="__RefHeading___Toc5237514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e środków technicznych i organizacyjnych zapobiegających niebezpieczeństwom wynikającym z wykonywania robót w strefach szczególnego zagrożenia zdrowia lub w ich sąsiedztwie, w tym zapewniającym bezpieczną i sprawną komunikację, umożliwiającą szybką ewakuację na wypadek pożaru, awarii i innych zagrożeń</w:t>
            <w:tab/>
          </w:r>
          <w:hyperlink w:anchor="__RefHeading___Toc5237514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2375140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454" w:top="794" w:footer="454" w:bottom="68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23751378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ind w:left="425" w:hanging="431"/>
        <w:rPr/>
      </w:pPr>
      <w:bookmarkStart w:id="3" w:name="__RefHeading___Toc523751379"/>
      <w:bookmarkEnd w:id="3"/>
      <w:r>
        <w:rPr/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/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ind w:left="425" w:hanging="431"/>
        <w:rPr/>
      </w:pPr>
      <w:bookmarkStart w:id="7" w:name="__RefHeading___Toc523751380"/>
      <w:bookmarkEnd w:id="7"/>
      <w:r>
        <w:rPr/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ind w:left="425" w:hanging="431"/>
        <w:rPr/>
      </w:pPr>
      <w:bookmarkStart w:id="9" w:name="__RefHeading___Toc523751381"/>
      <w:bookmarkEnd w:id="9"/>
      <w:r>
        <w:rPr/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TOM IX.II - PROJEKT ARCHITEKTONICZNO - BUDOWLANY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2 – Budynek WC - cześć konstrukcyj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ind w:left="425" w:hanging="431"/>
        <w:rPr/>
      </w:pPr>
      <w:bookmarkStart w:id="10" w:name="__RefHeading___Toc523751382"/>
      <w:bookmarkStart w:id="11" w:name="__RefHeading__14_1632421101"/>
      <w:bookmarkEnd w:id="10"/>
      <w:bookmarkEnd w:id="11"/>
      <w:r>
        <w:rPr/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ind w:left="425" w:hanging="431"/>
        <w:rPr/>
      </w:pPr>
      <w:bookmarkStart w:id="12" w:name="__RefHeading___Toc523751383"/>
      <w:bookmarkEnd w:id="12"/>
      <w:r>
        <w:rPr/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ind w:left="425" w:hanging="431"/>
        <w:rPr/>
      </w:pPr>
      <w:bookmarkStart w:id="13" w:name="__RefHeading___Toc523751384"/>
      <w:bookmarkEnd w:id="13"/>
      <w:r>
        <w:rPr/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15" w:name="__RefHeading___Toc523751385"/>
      <w:bookmarkEnd w:id="15"/>
      <w:r>
        <w:rPr>
          <w:sz w:val="20"/>
          <w:szCs w:val="20"/>
        </w:rPr>
        <w:t>INSTALACJE ELEKTRYCZNE</w:t>
      </w:r>
    </w:p>
    <w:p>
      <w:pPr>
        <w:pStyle w:val="Heading2"/>
        <w:ind w:left="425" w:hanging="431"/>
        <w:rPr>
          <w:lang w:val="en-US"/>
        </w:rPr>
      </w:pPr>
      <w:bookmarkStart w:id="16" w:name="__RefHeading___Toc523751386"/>
      <w:bookmarkEnd w:id="16"/>
      <w:r>
        <w:rPr/>
        <w:t>Dane energetycz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góln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ęcie zasilania budynku</w:t>
        <w:tab/>
        <w:tab/>
        <w:t>3x400/230V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maksymalna</w:t>
        <w:tab/>
        <w:tab/>
        <w:tab/>
        <w:t>31,0 kW</w:t>
      </w:r>
    </w:p>
    <w:p>
      <w:pPr>
        <w:pStyle w:val="Heading2"/>
        <w:ind w:left="425" w:hanging="431"/>
        <w:rPr>
          <w:lang w:val="en-US"/>
        </w:rPr>
      </w:pPr>
      <w:bookmarkStart w:id="17" w:name="__RefHeading___Toc523751387"/>
      <w:r>
        <w:rPr/>
        <w:t>Zasilanie w energię elektryczną</w:t>
      </w:r>
      <w:bookmarkEnd w:id="17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tablicy głównego wyłącznika prądu TWG zabudowanej na elewacji budynku odbywać się będzie z projektowanego złącza ZK (poza zakresem opracowania). Zasilanie tablicy bezpiecznikowej TB z tablicy TWG wykonać kablem YKY 5x16mm2. Kabel prowadzić przez ścianę fundamentową w rurze ochronnej fi 32 i zabezpieczyć zgodnie z odpornością przegrody. Punkt rozdziału PEN na PE i N w tablicy TWG.</w:t>
      </w:r>
    </w:p>
    <w:p>
      <w:pPr>
        <w:pStyle w:val="Heading2"/>
        <w:ind w:left="425" w:hanging="431"/>
        <w:rPr>
          <w:lang w:val="en-US"/>
        </w:rPr>
      </w:pPr>
      <w:bookmarkStart w:id="18" w:name="__RefHeading___Toc523751388"/>
      <w:r>
        <w:rPr/>
        <w:t>Tablica bezpiecznikowa TB</w:t>
      </w:r>
      <w:bookmarkEnd w:id="18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w miejscu pokazanych na planie instalacji zaprojektowano  tablicę bezpiecznikową TB  dla zasilania gniazd wtyczkowych ogólnych, urządzeń wentylacji oraz oświetlenia, modułów i urządzeń sanitarnych która wyposażona będzie w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ączniki bezpiecznikowe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nadmiarowoprądowe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nik przepięć klasy B+C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różnicowoprądowe i nadmiarowo-prądowe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nia pracować będą w układzie TN-S.</w:t>
      </w:r>
    </w:p>
    <w:p>
      <w:pPr>
        <w:pStyle w:val="Heading2"/>
        <w:ind w:left="425" w:hanging="431"/>
        <w:rPr>
          <w:lang w:val="en-US"/>
        </w:rPr>
      </w:pPr>
      <w:bookmarkStart w:id="19" w:name="__RefHeading___Toc523751389"/>
      <w:r>
        <w:rPr/>
        <w:t>Instalacja oświetlenia podstawowego</w:t>
      </w:r>
      <w:bookmarkEnd w:id="19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świetleniową należy wykonać przewodami YDYpżo 3x1.5 mm2. Przewody należy prowadzić  wtynkowo w poziomie lub pionowo a na suficie z zachowaniem kątów prost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/w instalacje wykonać jako trójprzewodową i zabezpieczyć przed skutkami zwarć i przeciążeń wyłącznikami nadprądowymi. Załączanie poszczególnych obwodów realizowane będzie za pomocą czujników ruchu lub obecności usytuowanych na suficie bądź wbudowanych w oprawy oświetleniowe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ie instalacji oświetlenia zewnętrznego oparto o zegar astronomiczny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oświetlenia  należy przeprowadzić pomiary natężenia oświetlenia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dobrano ze względu na przeznaczenie i wymagane parametry natężenia oświetlenia poszczególnych pomieszczeń jak również sposób montażu. Stosować oprawy o stopniu ochrony co najmniej IP20 - dla wysokich korytarzy i pomieszczeń, IP40 dla opraw oświetlenia ewakuacyjnego wewnętrznego, IP44 dla opraw oświetlenia części sanitarnej, IP65 dla opraw oświetlenia zewnętrznego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ogi natężenia oświetlenia dla poszczególnych typów pomieszczeń: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Łazienki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Umywalnie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socjalne:</w:t>
        <w:tab/>
        <w:tab/>
        <w:tab/>
        <w:tab/>
        <w:tab/>
        <w:tab/>
        <w:t>3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/>
      </w:pPr>
      <w:r>
        <w:rPr>
          <w:sz w:val="20"/>
        </w:rPr>
        <w:t>WC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Korytarze:</w:t>
        <w:tab/>
        <w:tab/>
        <w:tab/>
        <w:tab/>
        <w:tab/>
        <w:tab/>
        <w:t>1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techniczne:</w:t>
        <w:tab/>
        <w:tab/>
        <w:tab/>
        <w:tab/>
        <w:tab/>
        <w:tab/>
        <w:t>100 lux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ia instalacja oświetlenia spełnia powyższe warunki co do wymaganego natężenia oświetlenia.</w:t>
      </w:r>
    </w:p>
    <w:p>
      <w:pPr>
        <w:pStyle w:val="Heading2"/>
        <w:ind w:left="425" w:hanging="431"/>
        <w:rPr>
          <w:lang w:val="en-US"/>
        </w:rPr>
      </w:pPr>
      <w:bookmarkStart w:id="20" w:name="__RefHeading___Toc523751390"/>
      <w:r>
        <w:rPr/>
        <w:t>Instalacja oświetlenia ewakuacyjnego</w:t>
      </w:r>
      <w:bookmarkEnd w:id="20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e realizowane będzie poprzez projektowane oprawy oświetlenia ewakuacyjnego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kierunkowe </w:t>
      </w:r>
      <w:r>
        <w:rPr>
          <w:rFonts w:cs="Arial" w:ascii="Arial" w:hAnsi="Arial"/>
          <w:sz w:val="20"/>
          <w:szCs w:val="20"/>
        </w:rPr>
        <w:t>stanow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ktogram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runkow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ie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jasno”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zw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j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ynku, w pomieszczeniach oświetlonych wyłącznie światłem sztuczny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ikacyjnej. Oprawy oświetlenia ewakuacyjnego zewnętrznego zakłada się w wersji pracującej w systemie ,,na jasno". Oprawy oświetlenia ewakuacyjnego zewnętrznego wyposażyć w grzałkę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świetlenie ewakuacyjne powinno spełniać następujące warunk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si drogi ewakuacyjnej natężenie oświetlenia E musi wynosić min. 1 lx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dłuż centralnej linii drogi ewakuacyjnej stosunek Emaks.//Emin. 40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iomie podłogi na niezabudowanym polu czynnym strefy otwartej natężenie oświetlenia E musi wynosić min. 0,5 lx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refie otwartej stosunek Emaks./Emin. &lt; 40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zapewnienia odpowiedniego natężenia oświetlenia oprawy do oświetlenia ewakuacyjnego powinny być umieszczane co najmniej 2 m nad podłogą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ch drzwiach wyjściowych przeznaczonych do wyjścia ewakuacyjn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schodów, tak aby każdy stopień był oświetlony bezpośredni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j zmiany poziom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owo przy wyjściach ewakuacyjnych i znakach bezpieczeństw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ej zmianie kierunk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m skrzyżowaniu korytarz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ątrz i w pobliżu każdego wyjścia końcow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go punktu pierwszej  pomoc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go urządzenia przeciwpożarowego i przycisku alarmowego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przy wszystkich wyjściach awaryjnych i wzdłuż dróg ewakuacyjnych powinny być tak podświetlone, aby jednoznacznie wskazywały drogę ewakuacji do bezpiecznego miejsca. Uwaga: jeżeli punkty pierwszej pomocy oraz urządzenia przeciwpożarowe i przyciski alarmowe nie znajdują się na drodze ewakuacyjnej ani w strefie otwartej, to powinny one być oświetlone w taki sposób, aby natężenie oświetlenia na podłodze w ich pobliżu wynosiło minimum 5 lx („w pobliżu" oznacza w obrębie 2 m, mierzonych w poziomie)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oświetlenia ewakuacyjnego w obiektach (według PN--EN 50172:2005 Systemy awaryjnego oświetlenia ewakuacyjnego,  obowiązującej w Polsce od dnia 15 marca 2005 r.) powinny gwarantować, aby oświetlenie ewakuacyjne spełniało następujące wymagani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ało znaki ewakuacyjn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ło oświetlenie dróg umożliwiających bezpieczną ewakuację do miejsc bezpiecznych  (stref bezpieczeństwa)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ło czytelne zlokalizowanie miejsc sygnalizacji pożaru, a także rozmieszczenia i użycia sprzętu przeciwpożarow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ło możliwość testowania poprzez symulację zaniku zasilania oświetlenia  podstawow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ączało się w przypadku awarii dowolnej części zasilania podstawowego. Gwarantowało, że lokalne (miejscowe) oświetlenie ewakuacyjne będzie pracować w przypadku awarii zasilania podstawowego w danym miejsc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ło przed ciemnością na drodze ewakuacyjnej w razie awarii jednej oprawy awaryjn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talację elektryczną oświetlenia awaryjnego należy wykonać przewodem YDYp 3x1,5. Okablowanie prowadzić wtynkowo lub w korytach kablowych w przestrzeni sufitów podwieszan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rawy powinny posiadać certyfikat CNBOP, 2 godzinne podtrzymanie zasilania po zaniku napięcia oraz winny być wyposażone w układ autotestu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natężenia oświetlenia ewakuacyjnego wykonano przy pomocy programu Dialux.</w:t>
      </w:r>
    </w:p>
    <w:p>
      <w:pPr>
        <w:pStyle w:val="Heading2"/>
        <w:ind w:left="425" w:hanging="431"/>
        <w:rPr>
          <w:lang w:val="en-US"/>
        </w:rPr>
      </w:pPr>
      <w:bookmarkStart w:id="21" w:name="__RefHeading___Toc523751391"/>
      <w:r>
        <w:rPr/>
        <w:t>Instalacja gniazd wtykowych jednofazowych</w:t>
      </w:r>
      <w:bookmarkEnd w:id="21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gniazd wtykowych należy wykonać przewodami YDYp 3x2.5 przy zastosowaniu osprzętu instalacyjnego podtynkowego.  Przewody należy prowadzić  wtynkowo  w poziomie lub pionowo. W/w instalację wykonać oddzielnym przewodem PE i zabezpieczyć przed skutkami zwarć i przeciążeń wyłącznikami nadprądowymi. Dodatkowo zastosowano wyłączniki różnicowo prądowe grupowe  o czułości 30 m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stosować gniazda dwubiegunowe z bolcem ochronnym mocowane w puszkach p/t. Wysokość instalowania dobrać do funkcji i aranżacji pomieszczenia. Zastosować osprzęt o stopniu IP44.</w:t>
      </w:r>
    </w:p>
    <w:p>
      <w:pPr>
        <w:pStyle w:val="Heading2"/>
        <w:ind w:left="425" w:hanging="431"/>
        <w:rPr>
          <w:lang w:val="en-US"/>
        </w:rPr>
      </w:pPr>
      <w:bookmarkStart w:id="22" w:name="__RefHeading___Toc523751392"/>
      <w:r>
        <w:rPr/>
        <w:t>Instalacja zasilania urządzeń</w:t>
      </w:r>
      <w:bookmarkEnd w:id="22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ch obwodów rozdzielni należy wykonać zasilanie urządzeń takich jak: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trali wentylacyjnej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dułów sanitarnych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grzewacza wody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łuczki bezdotykowej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tyczne odnośnie zasilania powyższych urządzeń znajdują się w części rysunkowej opracowani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działania poszczególnych urządzeń sanitarnych podano w tomie dotyczącym instalacji sanitarnych</w:t>
      </w:r>
    </w:p>
    <w:p>
      <w:pPr>
        <w:pStyle w:val="Heading2"/>
        <w:ind w:left="425" w:hanging="431"/>
        <w:rPr>
          <w:lang w:val="en-US"/>
        </w:rPr>
      </w:pPr>
      <w:bookmarkStart w:id="23" w:name="__RefHeading___Toc523751393"/>
      <w:bookmarkEnd w:id="23"/>
      <w:r>
        <w:rPr/>
        <w:t>Przewód ochronny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 ochrony przeciwporażeniowej zaprojektowano ułożenie  przewodów z wydzielonym przewodem ochronnym PE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ochronne PE z poszczególnych instalacji odbiorczych powinny być przyłączone do wspólnego magistralnego przewodu ochronnego, który powinien być przyłączony do głównej szyny wyrównawcz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szyny wyrównawczej w pobliżu tablicy bezpiecznikowej TB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pewnienia właściwej ochrony przez wyłączniki różnicowo-prądowe, przewody ochronne nie mogą mieć za wyłącznikiem różnicowo-prądowym bezpośrednio lub pośrednio połączenia z przewodem neutralnym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Przekrój przewodu wyrównawczego głównego powinien wynosić co najmniej 16m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a </w:t>
        <w:tab/>
        <w:t>konduktancja jego nie powinna być mniejsza od połowy konduktancji przewodów skrajnych linii zasilających budynek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łównej szyny uziemiającej powinny być podłączone między innymi: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przewody ochronne PE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wszystkie wprowadzone do budynku przewody uziomowe,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urządzenia piorunochronne wewnętrzne jakie jak ochronniki przepięciowe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metalowe rurociągi wodne, CO itp.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metalowe kanały wentylacyjne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d wyrównawczy nie może być połączony z przewodem neutralnym za rozdzielnią główną budynku.</w:t>
      </w:r>
    </w:p>
    <w:p>
      <w:pPr>
        <w:pStyle w:val="Heading2"/>
        <w:ind w:left="425" w:hanging="431"/>
        <w:rPr>
          <w:lang w:val="en-US"/>
        </w:rPr>
      </w:pPr>
      <w:bookmarkStart w:id="24" w:name="__RefHeading___Toc523751394"/>
      <w:r>
        <w:rPr/>
        <w:t>Ochrona od porażeń prądem elektrycznym</w:t>
      </w:r>
      <w:bookmarkEnd w:id="24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system ochrony od porażeń przyjęto samoczynne wyłączenie zasilania w przypadku pojawienia się napięcia dotykowego niebezpiecznego. Dla zabezpieczenia gniazd 1 fazowych zaprojektowano wyłączniki różnicowo-prądowe o czułości 30 mA.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instalacji należy dokonać pomiarów skuteczności ochrony przeciwporażeniowej.</w:t>
      </w:r>
    </w:p>
    <w:p>
      <w:pPr>
        <w:pStyle w:val="Heading2"/>
        <w:ind w:left="425" w:hanging="431"/>
        <w:rPr>
          <w:lang w:val="en-US"/>
        </w:rPr>
      </w:pPr>
      <w:bookmarkStart w:id="25" w:name="__RefHeading___Toc523751395"/>
      <w:r>
        <w:rPr/>
        <w:t>Ochrona przepięciowa</w:t>
      </w:r>
      <w:bookmarkEnd w:id="25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ochronę od przepięć zastosowano w rozdzielni ogranicznik przepięć klasy B+C, 1,5kV, 50kA.</w:t>
      </w:r>
    </w:p>
    <w:p>
      <w:pPr>
        <w:pStyle w:val="Heading2"/>
        <w:ind w:left="425" w:hanging="431"/>
        <w:rPr>
          <w:lang w:val="en-US"/>
        </w:rPr>
      </w:pPr>
      <w:bookmarkStart w:id="26" w:name="__RefHeading___Toc523751396"/>
      <w:r>
        <w:rPr/>
        <w:t>Ochrona odgromowa</w:t>
      </w:r>
      <w:bookmarkEnd w:id="26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zabezpieczenia obiektów przed skutkami wyładowań atmosferycznych zaprojektowano instalację odgromową.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ę odgromową wykonać jako instalację o zwodach niskich z pręta stalowego ocynkowanego Φ 8mm przy czym przewód odprowadzający Fi 8 mm należy połączyć do zwodu niskiego na dachu z jednej strony, a z drugiej do złącza kontrolnego.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minach należy wykonać zwody pionowe wystające 80 cm ponad krawędź górną komina. Wszystkie elementy metalowe takie jak np obróbki blacharskie, rynny, elementy konstrukcyjne itp. znajdujące się na dachu należy połączyć z instalacją odgromową. Na dachu, zwody niskie z pręta j.w prowadzić na wspornikach do blach.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odprowadzające z drutu j.w prowadzić po elewacji. W razie zmiany technologii wykonania ścian zewnętrznych i zastosowania ocieplenia proponuje się prowadzenie przewodów odprowadzających na elewacji w rurkach elektroinstalacyjnych pod warstwą ocieplenia. W takim przypadku złącza kontrolne umieścić w warstwie ocieplenia i zlicować z tynkiem.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łączenie z uziomem otokowym wykonać jako skręcane poprzez złącze  kontrolne na wysokości 1.6 m nad terenem.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om budynku wykonać jako otokowy  bednarką stalową ocynkowaną 30x4mm ułożoną w ziemi na głębokości 0.8m. Po wykonaniu instalacji odgromowej należy wykonać pomiary sprawdzające rezystancji uziemienia. Rezystancja uziemienia ≤ 10Ω. Całość prac wykonać zgodnie z projektem oraz obowiązującymi przepisami i normami jak wyżej.</w:t>
      </w:r>
    </w:p>
    <w:p>
      <w:pPr>
        <w:pStyle w:val="Heading2"/>
        <w:ind w:left="425" w:hanging="431"/>
        <w:rPr>
          <w:lang w:val="en-US"/>
        </w:rPr>
      </w:pPr>
      <w:bookmarkStart w:id="27" w:name="__RefHeading___Toc523751397"/>
      <w:r>
        <w:rPr>
          <w:lang w:val="en-US"/>
        </w:rPr>
        <w:t>Bilans mocy dla tablicy TB</w:t>
      </w:r>
      <w:bookmarkEnd w:id="27"/>
      <w:r>
        <w:rPr>
          <w:lang w:val="en-US"/>
        </w:rPr>
        <w:t xml:space="preserve"> 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32"/>
        <w:gridCol w:w="1708"/>
        <w:gridCol w:w="1855"/>
        <w:gridCol w:w="1520"/>
      </w:tblGrid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dbiornik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instal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 [kW]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ółczynnik jednoczes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j [-]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y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 [kW]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wtykow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ogrzewani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2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a wentylacji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wod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modułów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 1,8W = 14,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8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pomp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płuczki bezdotykowej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53</w:t>
            </w:r>
          </w:p>
        </w:tc>
      </w:tr>
    </w:tbl>
    <w:p>
      <w:pPr>
        <w:pStyle w:val="Heading2"/>
        <w:ind w:left="425" w:hanging="431"/>
        <w:rPr>
          <w:lang w:val="en-US"/>
        </w:rPr>
      </w:pPr>
      <w:bookmarkStart w:id="28" w:name="__RefHeading___Toc523751398"/>
      <w:r>
        <w:rPr/>
        <w:t>Obliczenia dla tablicy TB</w:t>
      </w:r>
      <w:bookmarkEnd w:id="28"/>
      <w:r>
        <w:rPr/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zainstalowana wg schematu wynosi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z – 43,90 kW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szczytowa dla tablicy TB wyniesie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Pz x kj = 30,53 kW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ąd obliczeniowy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b = Ps/(1,73*U*cosφ) = 30530/(1,73*400*0,93) =  47,44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instalować zabezpieczenie 50A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Dobrano kabel zasilający YKY 5x16 Iz = 67 A [l = 2m]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prądem przeciążeniowy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  <w:lang w:val="en-US"/>
        </w:rPr>
        <w:t xml:space="preserve">1) Ib ≤ In ≤ Idd → 47,44 A ≤ 50 A ≤ 67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≤ 1,45 * Iz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gdzie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,6* In → 80 A ≤ 97,15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e spadku napięcia na kablu zasilającym TB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30,53 kW, l=2m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ojektem zasilania spadek do złącza SZR-SA10 wynosi 3,94%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ΔU% = 0,04%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Obliczony spadek napięcia mieści się w dopuszczalnych granicach.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425" w:hanging="431"/>
        <w:rPr>
          <w:lang w:val="en-US"/>
        </w:rPr>
      </w:pPr>
      <w:bookmarkStart w:id="29" w:name="__RefHeading___Toc523751399"/>
      <w:r>
        <w:rPr/>
        <w:t>Dobór zabezpieczeń i linii zasilających</w:t>
      </w:r>
      <w:bookmarkEnd w:id="29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27700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Heading2"/>
        <w:ind w:left="425" w:hanging="431"/>
        <w:rPr>
          <w:lang w:val="en-US"/>
        </w:rPr>
      </w:pPr>
      <w:bookmarkStart w:id="30" w:name="__RefHeading___Toc523751400"/>
      <w:r>
        <w:rPr/>
        <w:t>Obliczenia impedancji i prądów zwarciowych</w:t>
      </w:r>
      <w:bookmarkEnd w:id="30"/>
      <w:r>
        <w:rPr/>
        <w:t xml:space="preserve"> 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lang w:val="en-US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/>
        <w:drawing>
          <wp:inline distT="0" distB="0" distL="0" distR="0">
            <wp:extent cx="5749925" cy="554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5" w:hanging="431"/>
        <w:rPr>
          <w:lang w:val="en-US"/>
        </w:rPr>
      </w:pPr>
      <w:bookmarkStart w:id="31" w:name="__RefHeading___Toc523751401"/>
      <w:bookmarkEnd w:id="31"/>
      <w:r>
        <w:rPr>
          <w:lang w:val="en-US"/>
        </w:rPr>
        <w:t>Zestawienie materiałów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1"/>
        <w:gridCol w:w="1134"/>
        <w:gridCol w:w="850"/>
      </w:tblGrid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nia natynkowa, klasa ochronności I, stopień ochrony IP54, wykonanie zewnętrzne z wyposazeniem wg schematu w części rysunk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nia podtynkowa, 6x36 modułów, 1070x715x110mm, klasa ochronności I, stopień ochrony IP30, obudowa metalowa, blacha stalowa powlekana lakierem proszkowy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mocy z cewką wybijakową 5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nik przepięć B+C, 4-polowy, 1,5kV, 50k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i sygnalizacyjne (zielona, żółta, czerona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5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25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izolacyjny dwubiegunowy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4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0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C16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B25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bezpiecznikowy 4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astronomiczny EE1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zygotowanie podłoż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cie bruzd dla rur RKLG28, RS37 w ceg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awianie bruzd o szerokości do 5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sy kabl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rniki do koryt elektroinstalacyjny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 elektroinstalacyjne metalowe perforowane 200x50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ka elektroinstalacyjna RL32 z uchwytami oraz złączka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kablowan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YKYżo 5x1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żo 5x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żo 5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2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4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1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sprzęt instalacyj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zki instalacyjne podtynkowe pojedyncze o śr.do 6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wtykowe 2P+Z, 230V,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rawy oświetleni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00</w:t>
            </w:r>
          </w:p>
        </w:tc>
      </w:tr>
      <w:tr>
        <w:trPr>
          <w:trHeight w:val="4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A - LED 41W, OPAL, 4340 lm, 106 lm/W, 4000K, IP 20, z wbudowanym czujnikiem ruch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35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AA - LED 41W, OPAL, 4340 lm, 106 lm/W, 4000K, IP 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B - Oprawa LED 16W, 1640 lm, 103 lm/W, 4000K, IP 44 równoważ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6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typu C - Oprawa kinkiet LED 19W, 1670 lm, 87 lm/W, 4000K, IP44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zewnętrzna LED 5W IP65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wewnętrzna z piktogramem LED 5W IP4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80 IP66 6,5W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ka obecności 360 stop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ż instalacji odgrom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e kopanie rowów dla uziomu o głębokości do 1.0 m i szer. dna do 0.8 m w gruncie kat. 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ka stalowa ocynkowana FeZn 30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dachow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ścienn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rzyżowe - połączenie pręt-prę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ontrolne w instalacji odgromowej lub przewodach wyrównawczych - połączenie pręt-płaskowni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</w:tbl>
    <w:p>
      <w:pPr>
        <w:pStyle w:val="Heading1"/>
        <w:spacing w:lineRule="auto" w:line="240" w:before="240" w:after="120"/>
        <w:ind w:left="357" w:hanging="357"/>
        <w:rPr/>
      </w:pPr>
      <w:bookmarkStart w:id="32" w:name="__RefHeading___Toc523751402"/>
      <w:r>
        <w:rPr>
          <w:sz w:val="20"/>
          <w:szCs w:val="20"/>
        </w:rPr>
        <w:t>INFORMACJA DOTYCZĄCA BEZPIECZEŃSTWA I OCHRONY ZDROWIA CZĘŚCI ELEKTRYCZNEJ</w:t>
      </w:r>
      <w:bookmarkEnd w:id="32"/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ąp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roż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dzi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Poniż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o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arc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rastru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.06.200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0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1126)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720" w:leader="none"/>
        </w:tabs>
        <w:suppressAutoHyphens w:val="false"/>
        <w:spacing w:lineRule="auto" w:line="300" w:before="240" w:after="60"/>
        <w:ind w:left="720" w:hanging="360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  <w:highlight w:val="lightGray"/>
        </w:rPr>
      </w:pPr>
      <w:r>
        <w:rPr>
          <w:rFonts w:cs="Arial"/>
          <w:b w:val="false"/>
          <w:i/>
          <w:sz w:val="20"/>
          <w:szCs w:val="20"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Heading2"/>
        <w:ind w:left="425" w:hanging="431"/>
        <w:rPr>
          <w:lang w:val="en-US"/>
        </w:rPr>
      </w:pPr>
      <w:bookmarkStart w:id="33" w:name="__RefHeading___Toc523751403"/>
      <w:r>
        <w:rPr/>
        <w:t>Zakres robót</w:t>
      </w:r>
      <w:bookmarkEnd w:id="33"/>
      <w:r>
        <w:rPr/>
        <w:t xml:space="preserve"> </w:t>
      </w:r>
    </w:p>
    <w:p>
      <w:pPr>
        <w:pStyle w:val="Tekstpodstawowywcity21"/>
        <w:numPr>
          <w:ilvl w:val="0"/>
          <w:numId w:val="19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Instalacje elektryczne 230V i 400V AC</w:t>
      </w:r>
    </w:p>
    <w:p>
      <w:pPr>
        <w:pStyle w:val="Tekstpodstawowywcity21"/>
        <w:numPr>
          <w:ilvl w:val="0"/>
          <w:numId w:val="19"/>
        </w:numPr>
        <w:tabs>
          <w:tab w:val="clear" w:pos="709"/>
          <w:tab w:val="left" w:pos="284" w:leader="none"/>
        </w:tabs>
        <w:rPr/>
      </w:pPr>
      <w:r>
        <w:rPr>
          <w:rFonts w:eastAsia="Arial"/>
          <w:sz w:val="20"/>
        </w:rPr>
        <w:t xml:space="preserve">Instalacje </w:t>
      </w:r>
      <w:r>
        <w:rPr>
          <w:sz w:val="20"/>
        </w:rPr>
        <w:t>uziemienia i odgromową.</w:t>
      </w:r>
    </w:p>
    <w:p>
      <w:pPr>
        <w:pStyle w:val="Tekstpodstawowywcity21"/>
        <w:numPr>
          <w:ilvl w:val="0"/>
          <w:numId w:val="19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Instalacje zewnętrzne (oświetlenie wejść do budynku)</w:t>
      </w:r>
    </w:p>
    <w:p>
      <w:pPr>
        <w:pStyle w:val="Heading2"/>
        <w:ind w:left="425" w:hanging="431"/>
        <w:rPr>
          <w:lang w:val="en-US"/>
        </w:rPr>
      </w:pPr>
      <w:bookmarkStart w:id="34" w:name="__RefHeading___Toc523751404"/>
      <w:r>
        <w:rPr/>
        <w:t>Wykaz istniejących obiektów budowlanych</w:t>
      </w:r>
      <w:bookmarkEnd w:id="34"/>
      <w:r>
        <w:rPr/>
        <w:t xml:space="preserve"> </w:t>
      </w:r>
    </w:p>
    <w:p>
      <w:pPr>
        <w:pStyle w:val="Tekstpodstawowywcity21"/>
        <w:numPr>
          <w:ilvl w:val="0"/>
          <w:numId w:val="23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Budynek</w:t>
      </w:r>
      <w:r>
        <w:rPr>
          <w:rFonts w:eastAsia="Arial"/>
          <w:sz w:val="20"/>
        </w:rPr>
        <w:t xml:space="preserve"> toalety na terenie MOP</w:t>
      </w:r>
    </w:p>
    <w:p>
      <w:pPr>
        <w:pStyle w:val="Tekstpodstawowywcity21"/>
        <w:numPr>
          <w:ilvl w:val="0"/>
          <w:numId w:val="23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Inne </w:t>
      </w:r>
      <w:r>
        <w:rPr>
          <w:sz w:val="20"/>
        </w:rPr>
        <w:t>budynki</w:t>
      </w:r>
      <w:r>
        <w:rPr>
          <w:rFonts w:eastAsia="Arial"/>
          <w:sz w:val="20"/>
        </w:rPr>
        <w:t xml:space="preserve"> </w:t>
      </w:r>
      <w:r>
        <w:rPr>
          <w:sz w:val="20"/>
        </w:rPr>
        <w:t>w</w:t>
      </w:r>
      <w:r>
        <w:rPr>
          <w:rFonts w:eastAsia="Arial"/>
          <w:sz w:val="20"/>
        </w:rPr>
        <w:t xml:space="preserve"> </w:t>
      </w:r>
      <w:r>
        <w:rPr>
          <w:sz w:val="20"/>
        </w:rPr>
        <w:t>sąsiedztwie</w:t>
      </w:r>
      <w:r>
        <w:rPr>
          <w:rFonts w:eastAsia="Arial"/>
          <w:sz w:val="20"/>
        </w:rPr>
        <w:t xml:space="preserve"> </w:t>
      </w:r>
    </w:p>
    <w:p>
      <w:pPr>
        <w:pStyle w:val="Heading2"/>
        <w:ind w:left="425" w:hanging="431"/>
        <w:rPr>
          <w:lang w:val="en-US"/>
        </w:rPr>
      </w:pPr>
      <w:bookmarkStart w:id="35" w:name="__RefHeading___Toc523751405"/>
      <w:r>
        <w:rPr/>
        <w:t>Wskazanie istniejących elementów zagospodarowania działki lub terenu, które mogą stwarzać zagrożenie bezpieczeństwa i zdrowia ludzi</w:t>
      </w:r>
      <w:bookmarkEnd w:id="35"/>
      <w:r>
        <w:rPr/>
        <w:t xml:space="preserve"> 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76" w:before="0" w:after="20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istniejące l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owe</w:t>
      </w:r>
      <w:r>
        <w:rPr>
          <w:rFonts w:eastAsia="Arial" w:cs="Arial" w:ascii="Arial" w:hAnsi="Arial"/>
          <w:sz w:val="20"/>
          <w:szCs w:val="20"/>
        </w:rPr>
        <w:t xml:space="preserve"> 0,4kV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76" w:before="0" w:after="20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nie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y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siedztwie.</w:t>
      </w:r>
    </w:p>
    <w:p>
      <w:pPr>
        <w:pStyle w:val="Akapitzlist"/>
        <w:suppressAutoHyphens w:val="false"/>
        <w:spacing w:lineRule="auto" w:line="276" w:before="0" w:after="20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keepNext w:val="true"/>
        <w:numPr>
          <w:ilvl w:val="1"/>
          <w:numId w:val="24"/>
        </w:numPr>
        <w:suppressAutoHyphens w:val="false"/>
        <w:spacing w:before="240" w:after="120"/>
        <w:outlineLvl w:val="1"/>
        <w:rPr>
          <w:rFonts w:ascii="Arial" w:hAnsi="Arial" w:cs="Arial"/>
          <w:b/>
          <w:b/>
          <w:bCs/>
          <w:i/>
          <w:i/>
          <w:iCs/>
          <w:vanish/>
          <w:sz w:val="28"/>
          <w:szCs w:val="28"/>
        </w:rPr>
      </w:pPr>
      <w:r>
        <w:rPr>
          <w:rFonts w:cs="Arial" w:ascii="Arial" w:hAnsi="Arial"/>
          <w:b/>
          <w:bCs/>
          <w:i/>
          <w:iCs/>
          <w:vanish/>
          <w:sz w:val="28"/>
          <w:szCs w:val="28"/>
        </w:rPr>
      </w:r>
    </w:p>
    <w:p>
      <w:pPr>
        <w:pStyle w:val="Heading2"/>
        <w:ind w:left="425" w:hanging="431"/>
        <w:rPr/>
      </w:pPr>
      <w:bookmarkStart w:id="36" w:name="__RefHeading___Toc523751406"/>
      <w:bookmarkEnd w:id="36"/>
      <w:r>
        <w:rPr/>
        <w:t>Wskazanie dotyczące przewidywanych zagrożeń występujących podczas realizacji robót budowlanych, określających skalę i rodzaje zagrożeń oraz miejsce ich występowania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Praca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rusztowaniu</w:t>
      </w:r>
      <w:r>
        <w:rPr>
          <w:rFonts w:eastAsia="Arial"/>
          <w:sz w:val="20"/>
        </w:rPr>
        <w:t xml:space="preserve"> </w:t>
      </w:r>
      <w:r>
        <w:rPr>
          <w:sz w:val="20"/>
        </w:rPr>
        <w:t>i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dachu</w:t>
      </w:r>
      <w:r>
        <w:rPr>
          <w:rFonts w:eastAsia="Arial"/>
          <w:sz w:val="20"/>
        </w:rPr>
        <w:t xml:space="preserve"> </w:t>
      </w:r>
      <w:r>
        <w:rPr>
          <w:sz w:val="20"/>
        </w:rPr>
        <w:t>obiektu;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race</w:t>
      </w:r>
      <w:r>
        <w:rPr>
          <w:rFonts w:eastAsia="Arial"/>
          <w:sz w:val="20"/>
        </w:rPr>
        <w:t xml:space="preserve"> przy użyciu maszyn budowlanych i elektronarzędzi.</w:t>
      </w:r>
    </w:p>
    <w:p>
      <w:pPr>
        <w:pStyle w:val="Tekstpodstawowywcity21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Zagrożenia:</w:t>
      </w:r>
    </w:p>
    <w:p>
      <w:pPr>
        <w:pStyle w:val="Tekstpodstawowywcity21"/>
        <w:numPr>
          <w:ilvl w:val="0"/>
          <w:numId w:val="21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Porażenie</w:t>
      </w:r>
      <w:r>
        <w:rPr>
          <w:rFonts w:eastAsia="Arial"/>
          <w:sz w:val="20"/>
        </w:rPr>
        <w:t xml:space="preserve"> </w:t>
      </w:r>
      <w:r>
        <w:rPr>
          <w:sz w:val="20"/>
        </w:rPr>
        <w:t>prądem</w:t>
      </w:r>
    </w:p>
    <w:p>
      <w:pPr>
        <w:pStyle w:val="Tekstpodstawowywcity21"/>
        <w:numPr>
          <w:ilvl w:val="0"/>
          <w:numId w:val="21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Upadek</w:t>
      </w:r>
      <w:r>
        <w:rPr>
          <w:rFonts w:eastAsia="Arial"/>
          <w:sz w:val="20"/>
        </w:rPr>
        <w:t xml:space="preserve"> </w:t>
      </w:r>
      <w:r>
        <w:rPr>
          <w:sz w:val="20"/>
        </w:rPr>
        <w:t>z</w:t>
      </w:r>
      <w:r>
        <w:rPr>
          <w:rFonts w:eastAsia="Arial"/>
          <w:sz w:val="20"/>
        </w:rPr>
        <w:t xml:space="preserve"> </w:t>
      </w:r>
      <w:r>
        <w:rPr>
          <w:sz w:val="20"/>
        </w:rPr>
        <w:t>wysokości</w:t>
      </w:r>
    </w:p>
    <w:p>
      <w:pPr>
        <w:pStyle w:val="Tekstpodstawowywcity21"/>
        <w:numPr>
          <w:ilvl w:val="0"/>
          <w:numId w:val="21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Uszkodzenia</w:t>
      </w:r>
      <w:r>
        <w:rPr>
          <w:rFonts w:eastAsia="Arial"/>
          <w:sz w:val="20"/>
        </w:rPr>
        <w:t xml:space="preserve"> </w:t>
      </w:r>
      <w:r>
        <w:rPr>
          <w:sz w:val="20"/>
        </w:rPr>
        <w:t>ciała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skutek</w:t>
      </w:r>
      <w:r>
        <w:rPr>
          <w:rFonts w:eastAsia="Arial"/>
          <w:sz w:val="20"/>
        </w:rPr>
        <w:t xml:space="preserve"> </w:t>
      </w:r>
      <w:r>
        <w:rPr>
          <w:sz w:val="20"/>
        </w:rPr>
        <w:t>nieostrożnego</w:t>
      </w:r>
      <w:r>
        <w:rPr>
          <w:rFonts w:eastAsia="Arial"/>
          <w:sz w:val="20"/>
        </w:rPr>
        <w:t xml:space="preserve"> </w:t>
      </w:r>
      <w:r>
        <w:rPr>
          <w:sz w:val="20"/>
        </w:rPr>
        <w:t>obchodzenia</w:t>
      </w:r>
      <w:r>
        <w:rPr>
          <w:rFonts w:eastAsia="Arial"/>
          <w:sz w:val="20"/>
        </w:rPr>
        <w:t xml:space="preserve"> </w:t>
      </w:r>
      <w:r>
        <w:rPr>
          <w:sz w:val="20"/>
        </w:rPr>
        <w:t>się</w:t>
      </w:r>
      <w:r>
        <w:rPr>
          <w:rFonts w:eastAsia="Arial"/>
          <w:sz w:val="20"/>
        </w:rPr>
        <w:t xml:space="preserve"> </w:t>
      </w:r>
      <w:r>
        <w:rPr>
          <w:sz w:val="20"/>
        </w:rPr>
        <w:t>ze</w:t>
      </w:r>
      <w:r>
        <w:rPr>
          <w:rFonts w:eastAsia="Arial"/>
          <w:sz w:val="20"/>
        </w:rPr>
        <w:t xml:space="preserve"> </w:t>
      </w:r>
      <w:r>
        <w:rPr>
          <w:sz w:val="20"/>
        </w:rPr>
        <w:t>sprzętem.</w:t>
      </w:r>
    </w:p>
    <w:p>
      <w:pPr>
        <w:pStyle w:val="Heading2"/>
        <w:ind w:left="425" w:hanging="431"/>
        <w:rPr/>
      </w:pPr>
      <w:bookmarkStart w:id="37" w:name="__RefHeading___Toc523751407"/>
      <w:r>
        <w:rPr/>
        <w:t>Wskazania sposobu prowadzenia instruktażu pracowników przed przystąpieniem do realizacji robót szczególnie niebezpiecznych</w:t>
      </w:r>
      <w:bookmarkEnd w:id="37"/>
      <w:r>
        <w:rPr/>
        <w:t xml:space="preserve"> 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Instrukcja</w:t>
      </w:r>
      <w:r>
        <w:rPr>
          <w:rFonts w:eastAsia="Arial"/>
          <w:sz w:val="20"/>
        </w:rPr>
        <w:t xml:space="preserve"> </w:t>
      </w:r>
      <w:r>
        <w:rPr>
          <w:sz w:val="20"/>
        </w:rPr>
        <w:t>BHP</w:t>
      </w:r>
      <w:r>
        <w:rPr>
          <w:rFonts w:eastAsia="Arial"/>
          <w:sz w:val="20"/>
        </w:rPr>
        <w:t xml:space="preserve"> </w:t>
      </w:r>
      <w:r>
        <w:rPr>
          <w:sz w:val="20"/>
        </w:rPr>
        <w:t>dla</w:t>
      </w:r>
      <w:r>
        <w:rPr>
          <w:rFonts w:eastAsia="Arial"/>
          <w:sz w:val="20"/>
        </w:rPr>
        <w:t xml:space="preserve"> </w:t>
      </w:r>
      <w:r>
        <w:rPr>
          <w:sz w:val="20"/>
        </w:rPr>
        <w:t>stanowiska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y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Aktualne</w:t>
      </w:r>
      <w:r>
        <w:rPr>
          <w:rFonts w:eastAsia="Arial"/>
          <w:sz w:val="20"/>
        </w:rPr>
        <w:t xml:space="preserve"> </w:t>
      </w:r>
      <w:r>
        <w:rPr>
          <w:sz w:val="20"/>
        </w:rPr>
        <w:t>zaświadczenie</w:t>
      </w:r>
      <w:r>
        <w:rPr>
          <w:rFonts w:eastAsia="Arial"/>
          <w:sz w:val="20"/>
        </w:rPr>
        <w:t xml:space="preserve"> </w:t>
      </w:r>
      <w:r>
        <w:rPr>
          <w:sz w:val="20"/>
        </w:rPr>
        <w:t>SEP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Badania</w:t>
      </w:r>
      <w:r>
        <w:rPr>
          <w:rFonts w:eastAsia="Arial"/>
          <w:sz w:val="20"/>
        </w:rPr>
        <w:t xml:space="preserve"> </w:t>
      </w:r>
      <w:r>
        <w:rPr>
          <w:sz w:val="20"/>
        </w:rPr>
        <w:t>lekarskie</w:t>
      </w:r>
      <w:r>
        <w:rPr>
          <w:rFonts w:eastAsia="Arial"/>
          <w:sz w:val="20"/>
        </w:rPr>
        <w:t xml:space="preserve"> – </w:t>
      </w:r>
      <w:r>
        <w:rPr>
          <w:sz w:val="20"/>
        </w:rPr>
        <w:t>praca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wysokości.</w:t>
      </w:r>
    </w:p>
    <w:p>
      <w:pPr>
        <w:pStyle w:val="Heading2"/>
        <w:ind w:left="425" w:hanging="431"/>
        <w:rPr/>
      </w:pPr>
      <w:bookmarkStart w:id="38" w:name="__RefHeading___Toc523751408"/>
      <w:bookmarkEnd w:id="38"/>
      <w:r>
        <w:rPr/>
        <w:t>Wskazanie środków technicznych i organizacyjnych zapobiegających niebezpieczeństwom wynikającym z wykonywania robót w strefach szczególnego zagrożenia zdrowia lub w ich sąsiedztwie, w tym zapewniającym bezpieczną i sprawną komunikację, umożliwiającą szybką ewakuację na wypadek pożaru, awarii i innych zagrożeń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Zachować</w:t>
      </w:r>
      <w:r>
        <w:rPr>
          <w:rFonts w:eastAsia="Arial"/>
          <w:sz w:val="20"/>
        </w:rPr>
        <w:t xml:space="preserve"> </w:t>
      </w:r>
      <w:r>
        <w:rPr>
          <w:sz w:val="20"/>
        </w:rPr>
        <w:t>procedurę</w:t>
      </w:r>
      <w:r>
        <w:rPr>
          <w:rFonts w:eastAsia="Arial"/>
          <w:sz w:val="20"/>
        </w:rPr>
        <w:t xml:space="preserve"> </w:t>
      </w:r>
      <w:r>
        <w:rPr>
          <w:sz w:val="20"/>
        </w:rPr>
        <w:t>obowiązującą</w:t>
      </w:r>
      <w:r>
        <w:rPr>
          <w:rFonts w:eastAsia="Arial"/>
          <w:sz w:val="20"/>
        </w:rPr>
        <w:t xml:space="preserve"> </w:t>
      </w:r>
      <w:r>
        <w:rPr>
          <w:sz w:val="20"/>
        </w:rPr>
        <w:t>przy</w:t>
      </w:r>
      <w:r>
        <w:rPr>
          <w:rFonts w:eastAsia="Arial"/>
          <w:sz w:val="20"/>
        </w:rPr>
        <w:t xml:space="preserve"> </w:t>
      </w:r>
      <w:r>
        <w:rPr>
          <w:sz w:val="20"/>
        </w:rPr>
        <w:t>dopuszczeniu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owników</w:t>
      </w:r>
      <w:r>
        <w:rPr>
          <w:rFonts w:eastAsia="Arial"/>
          <w:sz w:val="20"/>
        </w:rPr>
        <w:t xml:space="preserve"> </w:t>
      </w:r>
      <w:r>
        <w:rPr>
          <w:sz w:val="20"/>
        </w:rPr>
        <w:t>do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</w:t>
      </w:r>
      <w:r>
        <w:rPr>
          <w:rFonts w:eastAsia="Arial"/>
          <w:sz w:val="20"/>
        </w:rPr>
        <w:t xml:space="preserve"> </w:t>
      </w:r>
      <w:r>
        <w:rPr>
          <w:sz w:val="20"/>
        </w:rPr>
        <w:t>instalacyjnych</w:t>
      </w:r>
      <w:r>
        <w:rPr>
          <w:rFonts w:eastAsia="Arial"/>
          <w:sz w:val="20"/>
        </w:rPr>
        <w:t xml:space="preserve"> </w:t>
      </w:r>
      <w:r>
        <w:rPr>
          <w:sz w:val="20"/>
        </w:rPr>
        <w:t>w</w:t>
      </w:r>
      <w:r>
        <w:rPr>
          <w:rFonts w:eastAsia="Arial"/>
          <w:sz w:val="20"/>
        </w:rPr>
        <w:t xml:space="preserve"> </w:t>
      </w:r>
      <w:r>
        <w:rPr>
          <w:sz w:val="20"/>
        </w:rPr>
        <w:t>szczególności</w:t>
      </w:r>
      <w:r>
        <w:rPr>
          <w:rFonts w:eastAsia="Arial"/>
          <w:sz w:val="20"/>
        </w:rPr>
        <w:t xml:space="preserve"> </w:t>
      </w:r>
      <w:r>
        <w:rPr>
          <w:sz w:val="20"/>
        </w:rPr>
        <w:t>do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</w:t>
      </w:r>
      <w:r>
        <w:rPr>
          <w:rFonts w:eastAsia="Arial"/>
          <w:sz w:val="20"/>
        </w:rPr>
        <w:t xml:space="preserve"> </w:t>
      </w:r>
      <w:r>
        <w:rPr>
          <w:sz w:val="20"/>
        </w:rPr>
        <w:t>w</w:t>
      </w:r>
      <w:r>
        <w:rPr>
          <w:rFonts w:eastAsia="Arial"/>
          <w:sz w:val="20"/>
        </w:rPr>
        <w:t xml:space="preserve"> </w:t>
      </w:r>
      <w:r>
        <w:rPr>
          <w:sz w:val="20"/>
        </w:rPr>
        <w:t>czynnych</w:t>
      </w:r>
      <w:r>
        <w:rPr>
          <w:rFonts w:eastAsia="Arial"/>
          <w:sz w:val="20"/>
        </w:rPr>
        <w:t xml:space="preserve"> </w:t>
      </w:r>
      <w:r>
        <w:rPr>
          <w:sz w:val="20"/>
        </w:rPr>
        <w:t>obiektach</w:t>
      </w:r>
      <w:r>
        <w:rPr>
          <w:rFonts w:eastAsia="Arial"/>
          <w:sz w:val="20"/>
        </w:rPr>
        <w:t xml:space="preserve"> </w:t>
      </w:r>
      <w:r>
        <w:rPr>
          <w:sz w:val="20"/>
        </w:rPr>
        <w:t>energetycznych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Wygospodarować właściwe miejsca do składowania materiałów budowlanych z podziałem na poszczególne ich asortymenty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Instytucje, które należy powiadomić w przypadku awarii lub katastrofy budowlanej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wiatowy Inspektor Nadzoru Budowlanego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Komenda Powiatowa Policji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Komenda Powiatowa Straży Pożarne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aństwowa Inspekcja Pracy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Rejon Energetyczny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gotowie Ratunkowe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gotowie Gazowe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gotowie Wodno – Kanalizacyjne</w:t>
      </w:r>
    </w:p>
    <w:p>
      <w:pPr>
        <w:pStyle w:val="Tekstpodstawowywcity21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Telefon alarmowy komórkowy – 112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1"/>
        <w:tabs>
          <w:tab w:val="left" w:pos="567" w:leader="none"/>
          <w:tab w:val="left" w:pos="720" w:leader="none"/>
        </w:tabs>
        <w:suppressAutoHyphens w:val="false"/>
        <w:spacing w:lineRule="auto" w:line="240" w:before="240" w:after="240"/>
        <w:ind w:left="357" w:hanging="357"/>
        <w:rPr>
          <w:sz w:val="20"/>
          <w:szCs w:val="20"/>
        </w:rPr>
      </w:pPr>
      <w:bookmarkStart w:id="39" w:name="__RefHeading___Toc523751409"/>
      <w:bookmarkEnd w:id="39"/>
      <w:r>
        <w:rPr>
          <w:sz w:val="20"/>
          <w:szCs w:val="20"/>
        </w:rPr>
        <w:t>SPIS RYSUNKÓW</w:t>
      </w:r>
    </w:p>
    <w:p>
      <w:pPr>
        <w:pStyle w:val="OPIS2"/>
        <w:ind w:left="1134" w:hanging="0"/>
        <w:rPr/>
      </w:pPr>
      <w:r>
        <w:rPr/>
        <w:t>1.1/PIE-1-1-PB-01  – RZUT PARTERU - INSTALACJA ZASILANIA I GNIAZD WTYKOWYCH</w:t>
      </w:r>
    </w:p>
    <w:p>
      <w:pPr>
        <w:pStyle w:val="OPIS2"/>
        <w:ind w:left="1134" w:hanging="0"/>
        <w:rPr/>
      </w:pPr>
      <w:r>
        <w:rPr/>
        <w:t>1.2/PIE-1-1-PB-01  – RZUT PARTERU - INSTALACJA OŚWIETLENIA</w:t>
      </w:r>
    </w:p>
    <w:p>
      <w:pPr>
        <w:pStyle w:val="OPIS2"/>
        <w:ind w:left="1134" w:hanging="0"/>
        <w:rPr/>
      </w:pPr>
      <w:r>
        <w:rPr/>
        <w:t>1.3/PIE-1-1-PB-01  – RZUT DACHU - INSTALACJA ODGROMOWA</w:t>
      </w:r>
    </w:p>
    <w:p>
      <w:pPr>
        <w:pStyle w:val="OPIS2"/>
        <w:ind w:left="1134" w:hanging="0"/>
        <w:rPr/>
      </w:pPr>
      <w:r>
        <w:rPr/>
        <w:t>2.1/PIE-1-1-PB-01  – SCHEMAT - TABLICA TGW</w:t>
      </w:r>
    </w:p>
    <w:p>
      <w:pPr>
        <w:pStyle w:val="OPIS2"/>
        <w:ind w:left="1134" w:hanging="0"/>
        <w:rPr/>
      </w:pPr>
      <w:r>
        <w:rPr/>
        <w:t>2.2/PIE-1-1-PB-01  – SCHEMAT - TABLICA TB</w:t>
      </w:r>
    </w:p>
    <w:p>
      <w:pPr>
        <w:pStyle w:val="NormalWeb"/>
        <w:spacing w:lineRule="auto" w:line="240" w:before="60" w:after="60"/>
        <w:ind w:left="27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suppressAutoHyphens w:val="false"/>
      <w:spacing w:lineRule="auto" w:line="240"/>
      <w:ind w:left="425" w:hanging="431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OpenSymbol" w:hAnsi="OpenSymbol" w:cs="OpenSymbol"/>
    </w:rPr>
  </w:style>
  <w:style w:type="character" w:styleId="WW8Num22z0">
    <w:name w:val="WW8Num22z0"/>
    <w:qFormat/>
    <w:rPr>
      <w:rFonts w:ascii="OpenSymbol" w:hAnsi="Open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ylKursywa">
    <w:name w:val="Styl Kursywa"/>
    <w:basedOn w:val="Domylnaczcionkaakapitu1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basedOn w:val="Domylnaczcionkaakapitu1"/>
    <w:qFormat/>
    <w:rPr>
      <w:sz w:val="24"/>
      <w:szCs w:val="24"/>
    </w:rPr>
  </w:style>
  <w:style w:type="character" w:styleId="NormalnyliczbaZnak">
    <w:name w:val="Normalny+liczba Znak"/>
    <w:basedOn w:val="Domylnaczcionkaakapitu1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nakZnak1">
    <w:name w:val=" Znak Znak1"/>
    <w:basedOn w:val="Domylnaczcionkaakapitu1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1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basedOn w:val="Domylnaczcionkaakapitu1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basedOn w:val="Domylnaczcionkaakapitu1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basedOn w:val="Domylnaczcionkaakapitu1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basedOn w:val="Domylnaczcionkaakapitu1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basedOn w:val="Domylnaczcionkaakapitu1"/>
    <w:qFormat/>
    <w:rPr>
      <w:rFonts w:ascii="Arial" w:hAnsi="Arial" w:cs="Arial"/>
      <w:sz w:val="22"/>
      <w:szCs w:val="22"/>
    </w:rPr>
  </w:style>
  <w:style w:type="character" w:styleId="ZnakZnak2">
    <w:name w:val=" Znak Znak2"/>
    <w:basedOn w:val="Domylnaczcionkaakapitu1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basedOn w:val="Domylnaczcionkaakapitu"/>
    <w:qFormat/>
    <w:rPr>
      <w:rFonts w:ascii="Arial" w:hAnsi="Arial" w:cs="Arial"/>
      <w:szCs w:val="24"/>
    </w:rPr>
  </w:style>
  <w:style w:type="character" w:styleId="TekstinformacjiZnak">
    <w:name w:val="tekst informacji Znak"/>
    <w:basedOn w:val="Domylnaczcionkaakapitu"/>
    <w:qFormat/>
    <w:rPr>
      <w:rFonts w:ascii="Arial" w:hAnsi="Arial" w:cs="Arial"/>
      <w:szCs w:val="24"/>
    </w:rPr>
  </w:style>
  <w:style w:type="character" w:styleId="1wyliczenieROOSZnak">
    <w:name w:val="1_wyliczenie _ROOS Znak"/>
    <w:basedOn w:val="Domylnaczcionkaakapitu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2wyliczanieROOSZnak">
    <w:name w:val="2_wyliczanie_ROOS Znak"/>
    <w:basedOn w:val="Domylnaczcionkaakapitu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abelaZnak">
    <w:name w:val="tabela Znak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basedOn w:val="Domylnaczcionkaakapitu"/>
    <w:qFormat/>
    <w:rPr>
      <w:rFonts w:ascii="Arial" w:hAnsi="Arial" w:cs="Arial"/>
      <w:sz w:val="22"/>
      <w:szCs w:val="24"/>
    </w:rPr>
  </w:style>
  <w:style w:type="character" w:styleId="OPIS2Znak">
    <w:name w:val="OPIS2 Znak"/>
    <w:basedOn w:val="Domylnaczcionkaakapitu"/>
    <w:qFormat/>
    <w:rPr>
      <w:rFonts w:ascii="Arial" w:hAnsi="Arial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3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1701" w:hanging="0"/>
    </w:pPr>
    <w:rPr>
      <w:rFonts w:ascii="Arial" w:hAnsi="Arial" w:cs="Arial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2:00Z</dcterms:created>
  <dc:creator>Michal Witman</dc:creator>
  <dc:description/>
  <dc:language>en-US</dc:language>
  <cp:lastModifiedBy>Perełka</cp:lastModifiedBy>
  <cp:lastPrinted>2018-09-03T15:23:00Z</cp:lastPrinted>
  <dcterms:modified xsi:type="dcterms:W3CDTF">2018-09-03T13:24:00Z</dcterms:modified>
  <cp:revision>3</cp:revision>
  <dc:subject/>
  <dc:title>Charakterystyka przedsięwzięcia</dc:title>
</cp:coreProperties>
</file>